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98540" cy="3239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481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5935" cy="58102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34" r="-40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93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1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 xml:space="preserve"> 25 марта 2022 года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1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 Адамовка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Об информации </w:t>
                                  </w:r>
                                  <w:r>
                                    <w:rPr>
                                      <w:rStyle w:val="Blk"/>
                                      <w:color w:val="000000"/>
                                      <w:kern w:val="2"/>
                                      <w:szCs w:val="28"/>
                                    </w:rPr>
                                    <w:t xml:space="preserve">«О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ходе зимовки скота в сельскохозяйственных предприятиях Адамовского района»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255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4816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58102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34" r="-4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1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25 марта 2022 года</w:t>
                            </w:r>
                            <w:r>
                              <w:rPr>
                                <w:sz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1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. Адамовка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/>
                              <w:t xml:space="preserve">Об информации </w:t>
                            </w:r>
                            <w:r>
                              <w:rPr>
                                <w:rStyle w:val="Blk"/>
                                <w:color w:val="000000"/>
                                <w:kern w:val="2"/>
                                <w:szCs w:val="28"/>
                              </w:rPr>
                              <w:t xml:space="preserve">«О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ходе зимовки скота в сельскохозяйственных предприятиях Адамовского района»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– начальника управления сельского хозяйства администрации муниципального образования Адамовский район Заниздра М.Ю. </w:t>
      </w:r>
      <w:r>
        <w:rPr>
          <w:rStyle w:val="Blk"/>
          <w:color w:val="000000"/>
          <w:kern w:val="2"/>
          <w:sz w:val="28"/>
          <w:szCs w:val="28"/>
        </w:rPr>
        <w:t xml:space="preserve">«О </w:t>
      </w:r>
      <w:r>
        <w:rPr>
          <w:color w:val="000000"/>
          <w:sz w:val="28"/>
          <w:szCs w:val="28"/>
        </w:rPr>
        <w:t xml:space="preserve">ходе зимовки скота в сельскохозяйственных предприятиях Адамовского района», </w:t>
      </w:r>
      <w:r>
        <w:rPr>
          <w:sz w:val="28"/>
          <w:szCs w:val="28"/>
        </w:rPr>
        <w:t>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</w:t>
      </w:r>
      <w:r>
        <w:rPr>
          <w:rStyle w:val="Blk"/>
          <w:color w:val="000000"/>
          <w:kern w:val="2"/>
          <w:sz w:val="28"/>
          <w:szCs w:val="28"/>
        </w:rPr>
        <w:t xml:space="preserve">«О </w:t>
      </w:r>
      <w:r>
        <w:rPr>
          <w:color w:val="000000"/>
          <w:sz w:val="28"/>
          <w:szCs w:val="28"/>
        </w:rPr>
        <w:t>ходе зимовки скота в сельскохозяйственных предприятиях Адамовского района»</w:t>
      </w:r>
      <w:r>
        <w:rPr>
          <w:rStyle w:val="Blk"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озложить контроль за исполнением настоящего решения на постоянную комиссию по вопросам АПК, строительства, дорожного и коммунального хозяйства, недрам и эколог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ослано:  управлению сельского хозяйства,  организационно-правовому отделу, прокурору,  постоянной комиссии, в дело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25 марта 2022 года №  </w:t>
            </w:r>
            <w:r>
              <w:rPr>
                <w:sz w:val="28"/>
                <w:szCs w:val="28"/>
                <w:u w:val="single"/>
              </w:rPr>
              <w:t>133</w:t>
            </w:r>
          </w:p>
        </w:tc>
      </w:tr>
    </w:tbl>
    <w:p>
      <w:pPr>
        <w:pStyle w:val="Normal"/>
        <w:rPr>
          <w:rStyle w:val="Blk"/>
          <w:b/>
          <w:b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Blk"/>
          <w:b/>
          <w:color w:val="000000"/>
          <w:kern w:val="2"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kern w:val="2"/>
          <w:szCs w:val="28"/>
        </w:rPr>
        <w:t xml:space="preserve">«О 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ходе зимовки скота в сельскохозяйственных предприятиях Адамовского района»</w:t>
      </w:r>
    </w:p>
    <w:p>
      <w:pPr>
        <w:pStyle w:val="Normal"/>
        <w:jc w:val="center"/>
        <w:rPr>
          <w:rStyle w:val="Blk"/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имовка - это сложный и ответственный период для  тружеников сельского хозяйства. Главная задача этого периода - обеспечить сохранность полученного приплода, не допустить  снижения поголовья. От этого зависит  дальнейшая эффективность работы сельхозпредприятий в плане привесов, надоев, получения  молодняка. </w:t>
      </w:r>
    </w:p>
    <w:p>
      <w:pPr>
        <w:pStyle w:val="Normal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в настоящее время имеется 4 средних, 4 малых и микро хозяйств, 1 опытно-производственное предприятие,  42 крестьянско-фермерских хозяйств и индивидуальных предпринимателей,  имеющих животноводческую отрасль.</w:t>
      </w:r>
    </w:p>
    <w:p>
      <w:pPr>
        <w:pStyle w:val="Normal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ловье крупного рогатого скота на 1 января 2022 года в сельскохозяйственных предприятиях района составило 6726 голов,  в том числе 2526 коров, из них молочных -  390  (ООО «Брацлавское» и СПК «Комсомольский» по 240 и 150 голов соответственно).  </w:t>
      </w:r>
    </w:p>
    <w:p>
      <w:pPr>
        <w:pStyle w:val="Normal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ловье  крупного рогатого скота в К(Ф)Х и ИП на 01 января 2022 года  составило 3639 голов, в том числе 1729 коров, из них молочных </w:t>
      </w:r>
      <w:r>
        <w:rPr>
          <w:bCs/>
          <w:sz w:val="28"/>
          <w:szCs w:val="28"/>
        </w:rPr>
        <w:t xml:space="preserve"> -  235 </w:t>
      </w:r>
      <w:r>
        <w:rPr>
          <w:sz w:val="28"/>
          <w:szCs w:val="28"/>
        </w:rPr>
        <w:t xml:space="preserve"> (КФХ  Туршиновой А.А  -  161 голова  и  в  КФХ Ирманова А.А. -  74 головы).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зимовку 2021 - 2022 годов  в сельхозпредприятиях района поставлено  5319 условных голов скота, в КФХ и ИП – 3679 условных голов. Животноводческими помещениями для содержания скота хозяйства обеспечены в полном объеме.  В них своевременно была проведена очистка, побелка и дезинфекция, а также необходимый текущий ремонт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убые корма (сено, солома) хранятся на огороженных сеновалах, которые обеспечены первичным противопожарным инвентарем, молниеотводами,  в летний период - емкостями с водо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переходящего фонда в сельскохозяйственных предприятиях района  заготовлено 7732 тонны сена (132,3 %), КФХ – 4700 тонн (100,0 %), ЛПХ – 8080 тонн (80,0 %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льскохозяйственных предприятиях имеется 2959 тонн концентрированных кормов (34,4 %),  КФХ – 3256 тонн  (89,2 %), ЛПХ – 5530 тонн (60,8 %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ломы сельскохозяйственные предприятия заготовили 3627 тонн (31,9 %), КФХ – 3785 тонн (86,0 %), ЛПХ – 4980 тонн (45,0 %)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ПК «Комсомольский» и  ООО «Брацлавское» заготовлен сенаж  690 и 832 тонн соответственно и в  КФХ Туршиновой А.А. - 650 тонн.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льскохозяйственных предприятиях района заготовлено кормов 7,3 тысяч тонн  кормовых единиц, что составляет 61,9% от потребности или 13,6 центнеров кормовых единиц на одну условную голову скота.</w:t>
      </w: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outlineLvl w:val="0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Исходя из вышеизложенного,  в связи с неблагоприятными погодными условиями 2021 года, обеспеченность  скота</w:t>
      </w:r>
      <w:r>
        <w:rPr/>
        <w:t xml:space="preserve"> </w:t>
      </w:r>
      <w:r>
        <w:rPr>
          <w:sz w:val="28"/>
          <w:szCs w:val="28"/>
        </w:rPr>
        <w:t>кормами в зимовку составляет  всего 62%, особенно остро стоит вопрос с концентрированными кормами, обеспеченность которыми всего 34,4%. Хозяйства не могут обеспечить скот сбалансированным рационом для получения продукции животноводства (молоко, привесы). Рационы кормления составлены с учетом имеющихся запасов кормов для завершения зимовки и сохранения поголовья</w:t>
      </w:r>
      <w:r>
        <w:rPr/>
        <w:t xml:space="preserve"> </w:t>
      </w:r>
      <w:r>
        <w:rPr>
          <w:sz w:val="28"/>
          <w:szCs w:val="28"/>
        </w:rPr>
        <w:t xml:space="preserve">скота.    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кормлении применяются кормораздатчики КИС-8, «Хозяин». В СПК «Аниховский» приобретен резчик рулонных тюков, что  способствует лучшей поедаемости корма.  На молочных фермах механизирован процесс удаления навоза, на фермах ООО «Брацлавское» и СПК «Комсомольское» установлены молокопроводы, что значительно облегчает труд операторов машинного доения коров.      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2021 году   хозяйствами всех форм собственности был приобретен    1 кормоуборочный комбайн. Также приобретено 30 единиц прочей кормозаготовительной  техники: кормосмеситель -  раздатчик кормов ИСРК-12Г «Хозяин», подборщик-транспортировщик рулонов ТП-10, пресс-подборщик ПР-Ф-110, погрузчик универсальный, косилка КД-Ф-4,0, косилки, грабли и т.д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мясном скотоводстве заканчивается  туровый отел, за ноябрь - февраль получено 1179 голов телят: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К «Аниховский» - 343 головы,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К «Комсомольский» - 447 голов,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ОО «Брацлавское» - 244 головы,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О «Шильдинское» - 42 головы,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О «Майский» - 65 голов,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sz w:val="28"/>
          <w:szCs w:val="28"/>
        </w:rPr>
        <w:t>ФГБУ «ОС Советская Россия» - 38 голов.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6"/>
        </w:rPr>
        <w:t>В 2022 году необходимо внимание специалистов хозяйств сосредоточить на улучшении кормовой базы, воспроизводстве стада,  неуклонному соблюдению ведения технологии как в молочном, так и в мясном скотоводстве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Blk"/>
          <w:b/>
          <w:b/>
          <w:color w:val="000000"/>
          <w:kern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Blk"/>
          <w:b/>
          <w:b/>
          <w:color w:val="000000"/>
          <w:kern w:val="2"/>
          <w:sz w:val="28"/>
          <w:szCs w:val="28"/>
          <w:u w:val="single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pacing w:val="-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34:00Z</dcterms:created>
  <dc:creator>Администратор</dc:creator>
  <dc:description/>
  <cp:keywords/>
  <dc:language>en-US</dc:language>
  <cp:lastModifiedBy>Пастухова ТВ</cp:lastModifiedBy>
  <cp:lastPrinted>2021-03-15T10:58:00Z</cp:lastPrinted>
  <dcterms:modified xsi:type="dcterms:W3CDTF">2022-03-28T06:31:00Z</dcterms:modified>
  <cp:revision>171</cp:revision>
  <dc:subject/>
  <dc:title>  </dc:title>
</cp:coreProperties>
</file>